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Mr. Brooks</w:t>
        <w:tab/>
        <w:tab/>
        <w:tab/>
        <w:t>US History</w:t>
        <w:tab/>
        <w:tab/>
        <w:t xml:space="preserve"> 2011-2012 </w:t>
        <w:tab/>
        <w:tab/>
        <w:tab/>
        <w:t>Semeste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s:  5 &amp; 6</w:t>
        <w:tab/>
        <w:tab/>
        <w:tab/>
        <w:t xml:space="preserve">Unit 2: </w:t>
      </w:r>
      <w:r>
        <w:rPr>
          <w:sz w:val="22"/>
        </w:rPr>
        <w:t>Constitution/Federalist/Critical Era (1783-1820) (Chap. 5-8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his is a tentative schedule and is subject to change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44"/>
        <w:gridCol w:w="4175"/>
        <w:gridCol w:w="243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ubject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ecific Topi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mework (due the following day unless otherwise stated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1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ritical Period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</w:rPr>
              <w:t>-Unit 1 Exam (Ch 1-4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2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ue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ritical Period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 over Unit Ex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stitution Pre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andout Packet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Prepare Flash Card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2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ed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ritical Period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-Constitutional Convention W.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Prepare Flash Card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2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ur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ritical Period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-Critical Period W.S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Prepare Flash Card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2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ri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ritical Period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Key Constitutional Concep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W Preamble W.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Prepare Flash Card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2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ritical Period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W.S. Articles 1-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 over Electoral Colle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W Articles 4-7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Prepare Flash Card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2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ues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Founding Father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-Electoral College web-qu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ame that Amendment W.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Prepare Flash Card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2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ed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ounding Fathers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Amendment W.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Video on 50 Caliber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HW Paragraph on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amendment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Prepare Flash Card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2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ur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 SCHOOL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-OFF Rosh Hashanah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3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ri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ounding Fathers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Discuss 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Amendment HW (Power Point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Amendment W.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W Capital Punishment Web-quest</w:t>
            </w:r>
          </w:p>
          <w:p>
            <w:pPr>
              <w:pStyle w:val="ListParagraph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Prepare Flash Card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54:00Z</dcterms:created>
  <dc:creator>BGHS</dc:creator>
  <dc:description/>
  <cp:keywords/>
  <dc:language>en-US</dc:language>
  <cp:lastModifiedBy>Buffalo Grive High School</cp:lastModifiedBy>
  <dcterms:modified xsi:type="dcterms:W3CDTF">2011-09-21T04:04:00Z</dcterms:modified>
  <cp:revision>3</cp:revision>
  <dc:subject/>
  <dc:title/>
</cp:coreProperties>
</file>